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ы конкурса на формирование кадрового резер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ппарата Законодательного Собрания  Иркутской област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т 14 июля 2015 год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ым Собранием Иркутской области проведен конкурс на формирование кадрового резерва по должностям: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) начальник отдела учета и отчетности – главный бухгалтер (высшая группа);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) консультант отдела правового управления (ведущая группа);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) консультант отдела информационных технологий и связи (ведущая группа);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4) консультант организационного отдела (ведущая группа);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5) старший специалист 1 разряда отдела государственных закупок и материально-технического обеспечения (старшая группа);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6) ведущий специалист 1 разряда отдела документационного обеспечения (ведущая группа);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7) старший специалист 3 разряда отдела документационного обеспечения (старшая группа)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 результатам проведения конкурсных процедур </w:t>
      </w:r>
      <w:r>
        <w:rPr>
          <w:bCs/>
          <w:sz w:val="26"/>
          <w:szCs w:val="26"/>
        </w:rPr>
        <w:t>на формирование кадрового резерва аппарата Законодательного Собрания  Иркутской области по вышеуказанным типовым должностям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кадровый резерв аппарата Законодательного Собрания Иркутской области по типовой должности начальник отдела учета и отчетности – главный бухгалтер аппарата Законодательного Собрания  Иркутской области включена Орлова Татьяна Анатольевна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В кадровый резерв аппарата Законодательного Собрания Иркутской области по типовой должности консультант отдела правового управления аппарата Законодательного Собрания  Иркутской области включены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Миронова Александра Сергеевн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йман Виктория Борисовн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оловьенко Игорь Владимирович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кадровый резерв аппарата Законодательного Собрания Иркутской области по типовой должности консультант отдела информационных технологий и связи аппарата Законодательного Собрания  Иркутской области включена  Черепанова Юлия Леонидовна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кадровый резерв аппарата Законодательного Собрания Иркутской области по типовой должности консультант организационного отдела аппарата Законодательного Собрания  Иркутской области включены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ементьева Виктория Викторовна;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узьмич Екатерина Сергеевн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валяева Анна Владимировна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кадровый резерв аппарата Законодательного Собрания Иркутской области по типовой должности старший специалист 1 разряда отдела государственных закупок и материально-технического обеспечения аппарата Законодательного Собрания Иркутской области включен Балашов Юрий Владимирович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 кадровый резерв аппарата Законодательного Собрания Иркутской области по типовой должности ведущий специалист 1 разряда отдела документационного обеспечения аппарата Законодательного Собрания Иркутской области включены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ергун Дарина Владимировна;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кольникова Алена Сергеевна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 кадровый резерв аппарата Законодательного Собрания Иркутской области по типовой должности старший специалист 3 разряда отдела документационного обеспечения аппарата Законодательного Собрания Иркутской области включены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егтярева Людмила Владимировна;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щук Ксения Сергеевна.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25 Указа Президента Российской Федерации от 1 февраля 2005 года № 112 «О конкурсе на замещение вакантной должности государственной гражданской службы Российской Федерации» документы претендентов на замещение вакантной должности гражданск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С письменными заявлениями о возвращении документов обращаться по адресу:</w:t>
      </w:r>
      <w:r>
        <w:rPr>
          <w:kern w:val="2"/>
          <w:sz w:val="26"/>
          <w:szCs w:val="26"/>
          <w:lang w:val="en-US" w:eastAsia="en-US"/>
        </w:rPr>
        <w:t xml:space="preserve"> 664027, г. Иркутск, ул. Ленина, 1 а , каб. 41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10:00Z</dcterms:created>
  <dc:creator>KuzminaNS</dc:creator>
  <dc:description/>
  <dc:language>en-US</dc:language>
  <cp:lastModifiedBy>Рупина Марина Ивановна</cp:lastModifiedBy>
  <cp:lastPrinted>2015-07-17T10:23:00Z</cp:lastPrinted>
  <dcterms:modified xsi:type="dcterms:W3CDTF">2015-07-17T02:10:00Z</dcterms:modified>
  <cp:revision>2</cp:revision>
  <dc:subject/>
  <dc:title>Результаты конкурса на формирование кадрового резерва</dc:title>
</cp:coreProperties>
</file>