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конкурса на формирование кадрового резер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ппарата Законодательного Собрания  Иркутской обла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 1 июля  2013 год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ым Собранием Иркутской области проведен конкурс на формирование кадрового резерва по должностям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начальник отдела правового 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консультант отдела правового управ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начальник отдела учета и отчетности – главный бухгалтер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4) г</w:t>
      </w:r>
      <w:r>
        <w:rPr>
          <w:sz w:val="26"/>
          <w:szCs w:val="26"/>
        </w:rPr>
        <w:t>лавный консультант отдела исследований социально-экономических проблем и общественных процессов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консультант организационного отдел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консультант отдела по освещению деятельности Законодательного Собрания Иркутской области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7) главный специалист-эксперт отдела документационного обеспечения и контроля исполн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результатам проведения конкурсных процедур </w:t>
      </w:r>
      <w:r>
        <w:rPr>
          <w:bCs/>
          <w:sz w:val="26"/>
          <w:szCs w:val="26"/>
        </w:rPr>
        <w:t>на формирование кадрового резерва аппарата Законодательного Собрания  Иркутской области по вышеуказанным типовым должностям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кадровый резерв аппарата Законодательного Собрания Иркутской области по типовой должности начальник отдела правового управления аппарата Законодательного Собрания  Иркутской области включен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щипок Ирина Николаевн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ахтусова Людмила Витальевн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ткина Полина Евгень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В кадровый резерв аппарата Законодательного Собрания Иркутской области по типовой должности консультант отдела правового управления аппарата Законодательного Собрания  Иркутской области включены: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алацан Вячеслав Александрович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ухоревич Ирина Николаевна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Макарова Екатерина Андре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кадровый резерв аппарата Законодательного Собрания Иркутской области по типовой должности главный консультант отдела исследований социально-экономических проблем и общественных процессов включены: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инчук Андрей Сергеевич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руфанова Дарья Алексеевна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рицлер Надежда Владимиро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кадровый резерв аппарата Законодательного Собрания Иркутской области по типовой должности консультант организационного отдела включена Вознюк Евгения Анатоль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кадровый резерв аппарата Законодательного Собрания Иркутской области по типовой должности консультант отдела по освещению деятельности Законодательного Собрания Иркутской области включена Заусаева Людмила Алексе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кадровый резерв аппарата Законодательного Собрания Иркутской области по типовой должности главный специалист-эксперт  отдела документационного обеспечения и контроля исполнения включена Райкова Анна Амиров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25 Указа Президента РФ от 01.02.2005 № 112 «О конкурсе на замещение вакантной должности государственной гражданской службы Российской Федерации»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С письменными заявлениями о возвращении документов обращаться по адресу:</w:t>
      </w:r>
      <w:r>
        <w:rPr>
          <w:kern w:val="2"/>
          <w:sz w:val="26"/>
          <w:szCs w:val="26"/>
          <w:lang w:val="en-US" w:eastAsia="en-US"/>
        </w:rPr>
        <w:t xml:space="preserve"> 664027, г. Иркутск, ул. Ленина, 1 а , каб. 4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40:00Z</dcterms:created>
  <dc:creator>KuzminaNS</dc:creator>
  <dc:description/>
  <cp:keywords/>
  <dc:language>en-US</dc:language>
  <cp:lastModifiedBy>Кузьмина Наталья Спартаковна</cp:lastModifiedBy>
  <dcterms:modified xsi:type="dcterms:W3CDTF">2013-07-02T02:48:00Z</dcterms:modified>
  <cp:revision>4</cp:revision>
  <dc:subject/>
  <dc:title>Результаты конкурса на формирование кадрового резерва</dc:title>
</cp:coreProperties>
</file>